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ДИАГНОСТИЧЕСКАЯ КАРТА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ВОЗМОЖНОСТЕЙ И ЗАТРУДНЕНИЙ ПЕДАГОГ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Ф. И. О.</w:t>
      </w:r>
      <w:r>
        <w:rPr/>
        <w:t>, возрастная группа 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42"/>
        <w:gridCol w:w="1073"/>
        <w:gridCol w:w="1073"/>
        <w:gridCol w:w="107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деятель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ею опыт, могу поделитьс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ею недостаточный опыт, хочу научить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мею опыта, хочу научитьс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гровой деятель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птимальной двигательной актив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здоровительно-закаливающие меро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ическое развит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сорное развит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тие представлений об окружающем мир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чевое развит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элементарных математических представлен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детской продуктивной деятельности (указать какой (изобразительная, конструктивная)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авственное развит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удовое воспит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самостоятельной деятельности детей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культурно-досуговой деятельност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благоприятного микроклимата в групп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здание развивающей среды (указать по каким направлениям развития ребе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аимодействие с семьями воспитан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нирование воспитательно-образовательной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уровня достижений дет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дагогика сотруднич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ЗАПОЛНЕНИЯ ДИАГНОСТИЧЕСКОЙ КАР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кажите вид (или виды) деятельности, по которому Вы имеете (не достаточно имеете, не имеете)  опыт работы, поставив знак «+» в соответствующем столбц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и выборе видов деятельности, включающих в себя множество составляющих (например «Развитие речи» включает в себя: развитие связной речи, расширение словаря, освоение грамматически правильной речи, освоение звуковой культуры речи), просим Вас ниже указать конкретно по какому подразделу Вы имеете (не достаточно имеете, не имеете) опыт работы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 xml:space="preserve">1. При проведении каких видов занятий вы испытываете трудности?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поставьте знак «+» в соответствующем столбце</w:t>
      </w:r>
      <w:r>
        <w:rPr>
          <w:bCs/>
          <w:sz w:val="20"/>
          <w:szCs w:val="20"/>
        </w:rPr>
        <w:t>)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36"/>
        <w:gridCol w:w="4509"/>
        <w:gridCol w:w="588"/>
      </w:tblGrid>
      <w:tr>
        <w:trPr/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т 1,5-3 лет</w:t>
            </w:r>
          </w:p>
        </w:tc>
        <w:tc>
          <w:tcPr>
            <w:tcW w:w="5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т 3-7 лет</w:t>
            </w:r>
          </w:p>
        </w:tc>
      </w:tr>
      <w:tr>
        <w:trPr/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группа раннего возраста</w:t>
            </w:r>
          </w:p>
        </w:tc>
        <w:tc>
          <w:tcPr>
            <w:tcW w:w="5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асширение ориентировки в окружающем и развитие реч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виж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о строительным материал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бучению грамот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 дидактическим материал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художественной литературо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ладшая групп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лементарных математических представ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и окружающий ми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литера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 Какие причины, по вашему мнению, этих трудностей?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>недостаточность дидактических материалов, пособий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 xml:space="preserve">отсутствие единых требований к ребенку со стороны воспитателя и родителей 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 xml:space="preserve">недостаточная методическая помощь со стороны руководства 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 xml:space="preserve">недостаток педагогического опыта 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 xml:space="preserve">нехватка методической литератур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ое 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3. Испытываете ли Вы затруднения в общении с: родителями, детьми, руково</w:t>
      </w:r>
      <w:r>
        <w:rPr/>
        <w:t>дством?</w:t>
      </w:r>
    </w:p>
    <w:tbl>
      <w:tblPr>
        <w:tblW w:w="86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504"/>
        <w:gridCol w:w="2504"/>
        <w:gridCol w:w="2505"/>
      </w:tblGrid>
      <w:tr>
        <w:trPr/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ителям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ьм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ством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зна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4. Какие методы и приемы вы используете для активизации познавательной деятельности дошкольников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занятиях 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в игровой деятельности _____________________________________________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труде 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художественной деятельности 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Какие трудности вы испытываете в организации работы по умственному воспитанию?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 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Что характерно для Вас в процессе осуществления деятельности?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bCs/>
          <w:sz w:val="20"/>
          <w:szCs w:val="20"/>
        </w:rPr>
        <w:t>ориентирование на стандарт, эталонное качество педагогической деятельности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bCs/>
          <w:sz w:val="20"/>
          <w:szCs w:val="20"/>
        </w:rPr>
        <w:t>достижение позитивного результата за счет освоения и поиска нового, которое уже где-то и кем-то реализуется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>
          <w:bCs/>
          <w:sz w:val="20"/>
          <w:szCs w:val="20"/>
        </w:rPr>
        <w:t>ориентирование на нормы, устанавливающие перспективные цели и индивидуальные нормы</w:t>
      </w:r>
    </w:p>
    <w:p>
      <w:pPr>
        <w:pStyle w:val="Normal"/>
        <w:rPr/>
      </w:pPr>
      <w:r>
        <w:rPr>
          <w:b/>
          <w:bCs/>
          <w:sz w:val="20"/>
          <w:szCs w:val="20"/>
        </w:rPr>
        <w:t>7. Какие задачи вы ставите перед собой на ближайшее врем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 В какой методической помощи вы нуждаетесь?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>в прослушивании лекций по психологии, педагогике, методикам (нужное подчеркнуть, методики конкретизировать)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>в методических консультациях по отдельным разделам (указать по каким)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>просмотре открытых занятий у опытных воспитателей (уточнить виды занятий)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6"/>
          <w:szCs w:val="36"/>
        </w:rPr>
        <w:t xml:space="preserve">□ </w:t>
      </w:r>
      <w:r>
        <w:rPr>
          <w:sz w:val="20"/>
          <w:szCs w:val="20"/>
        </w:rPr>
        <w:t>в знакомстве с передовым педагогическим опытом (указать тематику) 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964" w:right="96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9:49:00Z</dcterms:created>
  <dc:creator>Виктор Анатольевич</dc:creator>
  <dc:description/>
  <cp:keywords/>
  <dc:language>en-US</dc:language>
  <cp:lastModifiedBy>Дошкольная группа</cp:lastModifiedBy>
  <dcterms:modified xsi:type="dcterms:W3CDTF">2021-01-29T08:14:00Z</dcterms:modified>
  <cp:revision>4</cp:revision>
  <dc:subject/>
  <dc:title/>
</cp:coreProperties>
</file>